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5d43e1;Mail;53B18C8A-2A2F-4CB7-BC13-E9CDDEA691A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