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E SS.MM.II. PER L’AFFIDAMENTO DEI LAVORI DI ADEGUAMENTO SISMICO DELLA SCUOLA ELEMENTARE SITA IN STRADA FONTE BLANCIO, NELLA FRAZIONE LUSERNA, NEL COMUNE DI LUSERNA SAN GIOVANNI</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E SS.MM.II. PER L’AFFIDAMENTO DEI LAVORI DI ADEGUAMENTO SISMICO DELLA SCUOLA ELEMENTARE SITA IN STRADA FONTE BLANCIO, NELLA FRAZIONE LUSERNA, NEL COMUNE DI LUSERNA SAN GIOVANNI</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2"/>
                <w:szCs w:val="12"/>
              </w:rPr>
              <w:t>9918183787</w:t>
            </w:r>
          </w:p>
          <w:p>
            <w:pPr>
              <w:pStyle w:val="Normal"/>
              <w:spacing w:before="120" w:after="120"/>
              <w:rPr>
                <w:rFonts w:ascii="Arial" w:hAnsi="Arial" w:cs="Arial"/>
                <w:color w:val="000000"/>
                <w:sz w:val="14"/>
                <w:szCs w:val="14"/>
                <w:highlight w:val="yellow"/>
              </w:rPr>
            </w:pPr>
            <w:r>
              <w:rPr>
                <w:rFonts w:cs="Arial" w:ascii="Arial" w:hAnsi="Arial"/>
                <w:color w:val="000000"/>
                <w:sz w:val="12"/>
                <w:szCs w:val="12"/>
              </w:rPr>
              <w:t>E35E2200035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w:t>
      </w:r>
      <w:r>
        <w:rPr/>
        <w:t>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Helvetica">
    <w:altName w:val="Arial"/>
    <w:charset w:val="00"/>
    <w:family w:val="swiss"/>
    <w:pitch w:val="variable"/>
  </w:font>
  <w:font w:name="Helvetica Neue">
    <w:altName w:val="Sylfaen"/>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Sylfaen" w:hAnsi="Helvetica Neue;Sylfaen"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Benedetto</cp:lastModifiedBy>
  <cp:lastPrinted>2016-07-15T15:50:00Z</cp:lastPrinted>
  <dcterms:modified xsi:type="dcterms:W3CDTF">2023-06-23T11:22:00Z</dcterms:modified>
  <cp:revision>3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