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2"/>
                <w:szCs w:val="12"/>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color w:val="000000"/>
                <w:kern w:val="2"/>
                <w:sz w:val="12"/>
                <w:szCs w:val="12"/>
                <w:lang w:bidi="it-IT"/>
              </w:rPr>
            </w:pPr>
            <w:r>
              <w:rPr>
                <w:rFonts w:cs="Arial" w:ascii="Arial" w:hAnsi="Arial"/>
                <w:color w:val="000000"/>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E SS.MM.II. PER L’AFFIDAMENTO DEL SERVIZIO DI REFEZIONE SCOLASTICA A RIDOTTO IMPATTO AMBIENTALE PER LA SCUOLA PRIMARIA E DELL’INFANZIA “BAMBINI DELLE MIGRAZIONI” NEL COMUNE DI SAN PIETRO VAL LEMINA, ANNI SCOLASTICI 2023/2024 – 2024/2025 – 2025/2026 – 2026/2027.</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E SS.MM.II. PER L’AFFIDAMENTO DEL SERVIZIO DI REFEZIONE SCOLASTICA A RIDOTTO IMPATTO AMBIENTALE PER LA SCUOLA PRIMARIA E DELL’INFANZIA “BAMBINI DELLE MIGRAZIONI” NEL COMUNE DI SAN PIETRO VAL LEMINA, ANNI SCOLASTICI 2023/2024 – 2024/2025 – 2025/2026 – 2026/2027.</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2"/>
                <w:szCs w:val="12"/>
              </w:rPr>
              <w:t>9933834B23</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w:t>
      </w:r>
      <w:r>
        <w:rPr/>
        <w:t>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altName w:val="Sylfaen"/>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Sylfaen" w:hAnsi="Helvetica Neue;Sylfaen"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Davide Benedetto</cp:lastModifiedBy>
  <cp:lastPrinted>2016-07-15T15:50:00Z</cp:lastPrinted>
  <dcterms:modified xsi:type="dcterms:W3CDTF">2023-06-29T10:49:00Z</dcterms:modified>
  <cp:revision>3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