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</w:t>
      </w:r>
      <w:r>
        <w:rPr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Dichiarazione di ricorso al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SUBAPPALTO “NECESSARIO” o “QUALIFICANTE”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50, COMMA 1, LETTERA C, DEL D.LGS. 36/2023 PER L’AFFIDAMENTO DEI LAVORI DI IMPLEMENTAZIONE ED ADEGUAMENTO DELLA COMPONENTE INFRASTRUTTURALE DEL PROGETTO “UPSLOWTOUR” - Art. 4 L.R. 6/2022 Fondo Accordi di Programma.</w:t>
      </w:r>
    </w:p>
    <w:p>
      <w:pPr>
        <w:pStyle w:val="NormaleWeb"/>
        <w:shd w:fill="FFFFFF" w:val="clear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UP: E44H21000020009,  CIG: A02D7416F0, CUI: 11358680012202300001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voler ricorrere al subappalto necessario/qualificante nella/e seguente/i categoria/e e di voler utilizzare i requisiti di qualificazione del subappaltatore ai fini della partecipazione alla gara;</w:t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at. OG 13 (a qualificazione obbligatoria), nella misura percentuale del _____% della medesima categoria;</w:t>
      </w:r>
    </w:p>
    <w:p>
      <w:pPr>
        <w:pStyle w:val="Normal"/>
        <w:widowControl w:val="false"/>
        <w:suppressAutoHyphens w:val="false"/>
        <w:ind w:left="360" w:hanging="0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at. OS 12-A (SIOS), nella misura percentuale del _____% della medesima categoria;</w:t>
      </w:r>
    </w:p>
    <w:p>
      <w:pPr>
        <w:pStyle w:val="Paragrafoelenco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suppressAutoHyphens w:val="false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essere in possesso della qualificazione in categoria prevalente OG3 per importo adeguato a coprire anche le quote di lavori sopraindicate, per le quali si intende ricorrere al subappalto necessario/qualificante.</w:t>
      </w:r>
    </w:p>
    <w:p>
      <w:pPr>
        <w:pStyle w:val="Titolo1"/>
        <w:widowControl w:val="fals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Arial Unicode MS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Davide Benedetto</cp:lastModifiedBy>
  <dcterms:modified xsi:type="dcterms:W3CDTF">2023-11-20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