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50, COMMA 1, LETTERA C, DEL D.LGS. 36/2023 PER L’AFFIDAMENTO DEI LAVORI DI IMPLEMENTAZIONE ED ADEGUAMENTO DELLA COMPONENTE INFRASTRUTTURALE DEL PROGETTO “UPSLOWTOUR” - Art. 4 L.R. 6/2022 Fondo Accordi di Programma.</w:t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UP: E44H21000020009,  CIG: A02D7416F0, CUI: 11358680012202300001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il ribasso percentuale unico del _______% (in lettere _____________________________________) sull’importo soggetto a ribasso, </w:t>
      </w:r>
      <w:r>
        <w:rPr>
          <w:rFonts w:cs="Calibri Light" w:ascii="Calibri Light" w:hAnsi="Calibri Light"/>
          <w:sz w:val="22"/>
          <w:szCs w:val="22"/>
          <w:u w:val="single"/>
        </w:rPr>
        <w:t>al netto dei costi della manodopera e dei costi per la sicurezza, non soggetti a ribasso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7.2 del Disciplinare di gara. </w:t>
      </w:r>
    </w:p>
    <w:p>
      <w:pPr>
        <w:pStyle w:val="Normale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Bold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Bold" w:hAnsi="Book-Antiqua;Bold" w:eastAsia="Arial Unicode MS" w:cs="Book-Antiqua;Bold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Davide Benedetto</cp:lastModifiedBy>
  <dcterms:modified xsi:type="dcterms:W3CDTF">2023-11-20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