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EX ART. 1, COMMA 2, LETTERA B, DELLA L. 120/2020 E SS.MM.II. PER L’AFFIDAMENTO DEI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 w:eastAsia="zh-CN"/>
        </w:rPr>
        <w:t xml:space="preserve">LAVORI DI "MANUTENZIONE STRAORDINARIA PER MIGLIORAMENTO SISMICO PER MESSA IN SICUREZZA EDIFICIO SCOLASTICO DEL CAPOLUOGO" FINANZIATI DALL’UNIONE EUROPEA NEXTGENERATIONEU - PNRR, MISSIONE 2, COMPONENTE 4, INVESTIMENTO 2.2, CON DECRETO DEL DIPARTIMENTO PER GLI AFFARI INTERNI E TERRITORIALI, DIREZIONE CENTRALE DELLA FINANZA LOCALE, DI ASSEGNAZIONE DEI CONTRIBUTI DEL 28/03/2023, NEL COMUNE DI SAN SECONDO DI PINEROLO.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zh-CN"/>
        </w:rPr>
        <w:t>CUP: J13H19000240001, CUI: 02039660010202300001, CIG: A03B080DE1</w:t>
      </w:r>
    </w:p>
    <w:p>
      <w:pPr>
        <w:pStyle w:val="Normale1"/>
        <w:rPr>
          <w:rFonts w:ascii="Calibri Light" w:hAnsi="Calibri Light" w:eastAsia="Trebuchet MS" w:cs="Calibri Light"/>
          <w:b/>
          <w:b/>
          <w:bCs/>
          <w:color w:val="000000"/>
          <w:sz w:val="22"/>
          <w:szCs w:val="22"/>
          <w:highlight w:val="yellow"/>
          <w:lang w:eastAsia="zh-CN"/>
        </w:rPr>
      </w:pPr>
      <w:r>
        <w:rPr>
          <w:rFonts w:eastAsia="Trebuchet MS" w:cs="Calibri Light" w:ascii="Calibri Light" w:hAnsi="Calibri Light"/>
          <w:b/>
          <w:bCs/>
          <w:color w:val="000000"/>
          <w:sz w:val="22"/>
          <w:szCs w:val="22"/>
          <w:highlight w:val="yellow"/>
          <w:lang w:eastAsia="zh-CN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C. DICHIARAZIONE INTEGRATIVA DGU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8948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Ced</cp:lastModifiedBy>
  <dcterms:modified xsi:type="dcterms:W3CDTF">2023-12-11T10:32:00Z</dcterms:modified>
  <cp:revision>22</cp:revision>
  <dc:subject/>
  <dc:title/>
</cp:coreProperties>
</file>