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Offerta economica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All'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Area Territorio, Cultura e Turismo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C, DEL D.LGS. 36/2023 PER L’AFFIDAMENTO DEI LAVORI DI REALIZZAZIONE DI CENTRALI TERMICHE A CIPPATO PER RISCALDARE EDIFICI PUBBLICI NEL TERRITORIO DELL'UNIONE MONTANA DEL PINEROLESE E CREARE UNA FILIERA CERTIFICATA PEFC. PNRR, MISSIONE 2, RIVOLUZIONE VERDE E TRANSIZIONE ECOLOGICA, COMPONENTE 1 – ECONOMIA CIRCOLARE E AGRICOLTURA SOSTENIBILE (M2C1) INVESTIMENTO 3.2, GREEN COMUNITIES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 F42C22000310006, CIG: A04163C215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;Arial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eastAsia="Arial Unicode MS;Arial"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8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 xml:space="preserve">il ribasso percentuale unico del _______% (in lettere _____________________________________) sull’importo soggetto a ribasso, </w:t>
      </w:r>
      <w:r>
        <w:rPr>
          <w:rFonts w:cs="Calibri Light" w:ascii="Calibri Light" w:hAnsi="Calibri Light"/>
          <w:sz w:val="22"/>
          <w:szCs w:val="22"/>
          <w:u w:val="single"/>
        </w:rPr>
        <w:t>al netto dei costi della manodopera e dei costi per la sicurezza, non soggetti a ribasso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compilata e sottoscritta secondo le modalità di cui all’art. 17.2 del Disciplinare di gara. </w:t>
      </w:r>
    </w:p>
    <w:p>
      <w:pPr>
        <w:pStyle w:val="Normale1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828800" cy="464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/>
    </w:pPr>
    <w:r>
      <w:rPr/>
      <w:drawing>
        <wp:inline distT="0" distB="0" distL="0" distR="0">
          <wp:extent cx="1828800" cy="4648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;Arial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;Arial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left="0" w:right="0"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9:00Z</dcterms:created>
  <dc:creator/>
  <dc:description/>
  <cp:keywords/>
  <dc:language>en-US</dc:language>
  <cp:lastModifiedBy>Ced</cp:lastModifiedBy>
  <dcterms:modified xsi:type="dcterms:W3CDTF">2023-12-21T0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