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5" w:name="_Hlk163051572"/>
      <w:bookmarkEnd w:id="5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50, COMMA 1, LETTERA C, DEL D.LGS. 36/2023 PER L’AFFIDAMENTO DEI LAVORI DI REALIZZAZIONE NUOVA SEDE COMUNALE NEL COMUNE DI PERRERO.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10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>CUP: I57D22000090007, CIG: B14114BF45, CUI: L85000130014202200001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7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7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8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8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9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9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0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0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1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1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28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2" w:name="_Hlk163058596"/>
      <w:bookmarkEnd w:id="12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3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3"/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TextBody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Start w:id="14" w:name="_Hlk163058596"/>
      <w:bookmarkStart w:id="15" w:name="_Hlk163058596"/>
      <w:bookmarkEnd w:id="15"/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16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16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17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17"/>
      <w:r>
        <w:rPr>
          <w:rFonts w:cs="Calibri Light" w:ascii="Calibri Light" w:hAnsi="Calibri Light"/>
          <w:sz w:val="22"/>
          <w:szCs w:val="22"/>
        </w:rPr>
        <w:t>.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8" w:name="_Hlk163058722"/>
      <w:bookmarkEnd w:id="18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9" w:name="_Hlk163058722"/>
      <w:bookmarkEnd w:id="19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on riferimento al diritto di accesso agli atti da parte dei concorrenti rende la seguente dichiarazione (selezionare la casella corrispondente al caso ricorrente):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autorizzare l’amministrazione a rilasciare copia di tutta la documentazione presentata per la partecipazione alla gara, in conformità agli articoli 35 e 36 del D.Lgs. 36/2023.</w:t>
      </w:r>
    </w:p>
    <w:p>
      <w:pPr>
        <w:pStyle w:val="TextBody"/>
        <w:ind w:left="174" w:firstLine="534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oppure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non autorizzare l’amministrazione, in conformità agli articoli 35 e 36 del D.Lgs. 36/2023 a rilasciare le seguenti parti dell’offerta tecnica presentata per la partecipazione alla gara: …………………………………… (indicare le parti da sottrarre all’accesso e alla pubblicazione in base alla normativa citata), per le seguenti ragioni: ………………………………….. (indicare le motivazioni che giustificano la tutela del Know how)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9:00Z</dcterms:created>
  <dc:creator>Ced</dc:creator>
  <dc:description/>
  <cp:keywords/>
  <dc:language>en-US</dc:language>
  <cp:lastModifiedBy>Microsoft Office User</cp:lastModifiedBy>
  <dcterms:modified xsi:type="dcterms:W3CDTF">2024-04-15T10:38:00Z</dcterms:modified>
  <cp:revision>21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