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/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IFUNZIONALIZZAZIONE E RECUPERO CONSERVATIVO DEL RIFUGIO BARANT AL FINE DI RENDERLO UN BIKE-RIFUGIO NELL'AMBITO DELL'ATTUAZIONE DEL PROGETTO "UPSLOWTOUR"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9I22001100002, CIG: B1836A16DD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sull’importo soggetto a ribasso pari a € 320.967,56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0" w:after="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3 del Disciplinare di gara. </w:t>
      </w:r>
    </w:p>
    <w:p>
      <w:pPr>
        <w:pStyle w:val="Normale1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05-03T11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