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64c9449;Mail;0AAA39A2-E15B-4171-AEEE-3A5A6B471E5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