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66fdfb0;Mail;48614959-63E3-4686-AB85-27FA498809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