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/>
      </w:pPr>
      <w:bookmarkStart w:id="5" w:name="_Hlk163051572"/>
      <w:bookmarkEnd w:id="5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 xml:space="preserve">PROCEDURA NEGOZIATA EX ART. 50, COMMA 1, LETTERA E, DEL D.LGS. 36/2023 E SS.MM.II. PER L’AFFIDAMENTO DEL </w:t>
      </w:r>
      <w:bookmarkStart w:id="6" w:name="_Hlk168991430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SERVIZIO DI REFEZIONE SCOLASTICA PER LA SCUOLA PRIMARIA E DELL’INFANZIA PER GLI ANNI SCOLASTICI 2024/2025 – 2025/2026 – 2026/2027 EVENTUALMENTE RINNOVABILE PER ULTERIORI TRE ANNI SCOLASTICI, NEL COMUNE DI PRAROSTINO</w:t>
      </w:r>
      <w:bookmarkEnd w:id="6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IG: B2154D018E, CUI: 85002710011202400000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lang w:val="it-IT"/>
        </w:rPr>
      </w:pPr>
      <w:r>
        <w:rPr>
          <w:rFonts w:cs="Calibri Light" w:ascii="Calibri Light" w:hAnsi="Calibri Light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7" w:name="_Hlk163051578"/>
            <w:bookmarkEnd w:id="7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8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8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9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9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10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1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1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2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2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10"/>
          <w:szCs w:val="10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3" w:name="_Hlk163058596"/>
      <w:bookmarkEnd w:id="13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4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4"/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5" w:name="_Hlk163058596"/>
      <w:bookmarkEnd w:id="15"/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6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6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7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7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</w:t>
      </w:r>
      <w:r>
        <w:rPr>
          <w:rFonts w:eastAsia="Times New Roman" w:cs="Calibri Light" w:ascii="Calibri Light" w:hAnsi="Calibri Light"/>
          <w:sz w:val="22"/>
          <w:szCs w:val="22"/>
        </w:rPr>
        <w:t>l’operatore</w:t>
      </w:r>
      <w:r>
        <w:rPr>
          <w:rFonts w:cs="Calibri Light" w:ascii="Calibri Light" w:hAnsi="Calibri Light"/>
          <w:sz w:val="22"/>
          <w:szCs w:val="22"/>
        </w:rPr>
        <w:t xml:space="preserve">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tecnico-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tabs>
          <w:tab w:val="clear" w:pos="708"/>
          <w:tab w:val="left" w:pos="360" w:leader="none"/>
        </w:tabs>
        <w:ind w:left="174" w:hanging="17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non essere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>tecnico-professionale</w:t>
      </w:r>
      <w:r>
        <w:rPr>
          <w:rFonts w:cs="Calibri Light" w:ascii="Calibri Light" w:hAnsi="Calibri Light"/>
          <w:sz w:val="22"/>
          <w:szCs w:val="22"/>
        </w:rPr>
        <w:t xml:space="preserve"> e quindi di voler fare </w:t>
      </w:r>
      <w:r>
        <w:rPr>
          <w:rFonts w:eastAsia="Times New Roman" w:cs="Calibri Light" w:ascii="Calibri Light" w:hAnsi="Calibri Light"/>
          <w:sz w:val="22"/>
          <w:szCs w:val="22"/>
        </w:rPr>
        <w:t>ricorso</w:t>
      </w:r>
      <w:r>
        <w:rPr>
          <w:rFonts w:cs="Calibri Light" w:ascii="Calibri Light" w:hAnsi="Calibri Light"/>
          <w:sz w:val="22"/>
          <w:szCs w:val="22"/>
        </w:rPr>
        <w:t xml:space="preserve"> all’istituto dell’avvalimento mediante il sottoindicato operatore economico ausiliario, come esplicato nel DGUE e nella documentazione amministrativa:</w:t>
      </w:r>
    </w:p>
    <w:p>
      <w:pPr>
        <w:pStyle w:val="TextBody"/>
        <w:tabs>
          <w:tab w:val="clear" w:pos="708"/>
          <w:tab w:val="left" w:pos="360" w:leader="none"/>
        </w:tabs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223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84"/>
        <w:gridCol w:w="5639"/>
      </w:tblGrid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(via, numero civico, città, CAP, provincia)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9" w:name="_Hlk163058722"/>
      <w:bookmarkEnd w:id="19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, nel progetto di servizio approvato con deliberazione della Giunta Comunale di Prarostino n.40 del 04.06.2024.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 mediante il prioritario assorbimento del personale già impegnato nel servizi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essere informato, ai sensi e per gli effetti della normativa vigente, che i dati personali raccolti saranno</w:t>
      </w:r>
      <w:r>
        <w:rPr>
          <w:rFonts w:cs="Calibri Light" w:ascii="Calibri Light" w:hAnsi="Calibri Light"/>
          <w:sz w:val="22"/>
          <w:szCs w:val="22"/>
        </w:rPr>
        <w:t xml:space="preserve">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N.B. La domanda va compilata e sottoscritta secondo le modalità di cui al punto “A. Domanda di Partecipazione” dell’art. 17.1 del Disciplinare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06-13T08:10:00Z</dcterms:modified>
  <cp:revision>30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