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E, DEL D.LGS. 36/2023 E SS.MM.II. PER L’AFFIDAMENTO DEL </w:t>
      </w:r>
      <w:bookmarkStart w:id="0" w:name="_Hlk16899143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SERVIZIO DI REFEZIONE SCOLASTICA PER LA SCUOLA PRIMARIA E DELL’INFANZIA PER GLI ANNI SCOLASTICI 2024/2025 – 2025/2026 – 2026/2027 EVENTUALMENTE RINNOVABILE PER ULTERIORI TRE ANNI SCOLASTICI, NEL COMUNE DI PRAROSTINO</w:t>
      </w:r>
      <w:bookmarkEnd w:id="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IG: B2154D018E, CUI: 85002710011202400000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 ribasso percentuale unico del _______% (in lettere _____________________________________) sul prezzo posto a base di gara per ogni singolo pasto, fissato in € 5,086, corrispondente ad un prezzo del pasto pari ad € _______ (in lettere ________________________________).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spacing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7.3 del Disciplinare di gara. </w:t>
      </w:r>
    </w:p>
    <w:p>
      <w:pPr>
        <w:pStyle w:val="Normale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4-06-13T08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