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</w:t>
      </w:r>
      <w:r>
        <w:rPr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chiarazione di ricorso al SUBAPPALTO “NECESSARIO” o “QUALIFICANTE”</w:t>
      </w:r>
    </w:p>
    <w:p>
      <w:pPr>
        <w:pStyle w:val="Normale2"/>
        <w:rPr>
          <w:rFonts w:ascii="Calibri Light" w:hAnsi="Calibri Light" w:cs="Calibri Light"/>
          <w:sz w:val="18"/>
          <w:szCs w:val="18"/>
          <w:lang w:val="it-IT"/>
        </w:rPr>
      </w:pPr>
      <w:r>
        <w:rPr>
          <w:rFonts w:cs="Calibri Light" w:ascii="Calibri Light" w:hAnsi="Calibri Light"/>
          <w:sz w:val="18"/>
          <w:szCs w:val="18"/>
          <w:lang w:val="it-IT"/>
        </w:rPr>
      </w:r>
    </w:p>
    <w:p>
      <w:pPr>
        <w:pStyle w:val="Normale2"/>
        <w:rPr>
          <w:rFonts w:ascii="Calibri Light" w:hAnsi="Calibri Light" w:cs="Calibri Light"/>
          <w:sz w:val="18"/>
          <w:szCs w:val="18"/>
          <w:lang w:val="it-IT"/>
        </w:rPr>
      </w:pPr>
      <w:r>
        <w:rPr>
          <w:rFonts w:cs="Calibri Light" w:ascii="Calibri Light" w:hAnsi="Calibri Light"/>
          <w:sz w:val="18"/>
          <w:szCs w:val="18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0" w:name="_Hlk163051563"/>
      <w:bookmarkEnd w:id="0"/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1" w:name="_Hlk163051563"/>
      <w:bookmarkStart w:id="2" w:name="_Hlk163051563"/>
      <w:bookmarkEnd w:id="2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3" w:name="_Hlk163051572"/>
      <w:bookmarkStart w:id="4" w:name="_Hlk163051572"/>
      <w:bookmarkEnd w:id="4"/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5" w:name="_Hlk163051572"/>
      <w:bookmarkEnd w:id="5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C, DEL D.LGS. 36/2023 PER L’AFFIDAMENTO DEI LAVORI DI RIQUALIFICAZIONE IMPIANTI SPORTIVI DELLA SCUOLA DELLO SPORT REGIONE PIEMONTE, NEL COMUNE DI CANTALUPA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C72H23000760002, CIG: B26C381413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9"/>
      </w:tblGrid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bookmarkStart w:id="6" w:name="_Hlk163051578"/>
            <w:bookmarkEnd w:id="6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widowControl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widowControl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false"/>
        <w:spacing w:before="0" w:after="6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- di voler ricorrere al subappalto necessario/qualificante nella/e seguente/i categoria/e e di voler utilizzare i requisiti di qualificazione del subappaltatore ai fini della partecipazione alla gar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at. OG1, nella misura percentuale del _____% della medesima categoria;</w:t>
      </w:r>
    </w:p>
    <w:p>
      <w:pPr>
        <w:pStyle w:val="Normal"/>
        <w:widowControl w:val="false"/>
        <w:suppressAutoHyphens w:val="false"/>
        <w:rPr>
          <w:rFonts w:ascii="Calibri Light" w:hAnsi="Calibri Light" w:cs="Calibri Light"/>
          <w:sz w:val="10"/>
          <w:szCs w:val="10"/>
          <w:lang w:val="it-IT"/>
        </w:rPr>
      </w:pPr>
      <w:r>
        <w:rPr>
          <w:rFonts w:cs="Calibri Light" w:ascii="Calibri Light" w:hAnsi="Calibri Light"/>
          <w:sz w:val="10"/>
          <w:szCs w:val="10"/>
          <w:lang w:val="it-IT"/>
        </w:rPr>
      </w:r>
    </w:p>
    <w:p>
      <w:pPr>
        <w:pStyle w:val="Normal"/>
        <w:widowControl w:val="false"/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- di essere in possesso della qualificazione in categoria prevalente OS6 per importo adeguato a coprire anche le quote di lavori sopraindicate, per le quali si intende ricorrere al subappalto necessario/qualificante.</w:t>
      </w:r>
    </w:p>
    <w:p>
      <w:pPr>
        <w:pStyle w:val="Titolo1"/>
        <w:widowControl w:val="fals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widowControl w:val="fals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9:00Z</dcterms:created>
  <dc:creator/>
  <dc:description/>
  <cp:keywords/>
  <dc:language>en-US</dc:language>
  <cp:lastModifiedBy>Ced</cp:lastModifiedBy>
  <dcterms:modified xsi:type="dcterms:W3CDTF">2024-07-11T12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