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Offerta economica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C, DEL D.LGS. 36/2023 PER L’AFFIDAMENTO DEI LAVORI DI RIQUALIFICAZIONE IMPIANTI SPORTIVI DELLA SCUOLA DELLO SPORT REGIONE PIEMONTE, NEL COMUNE DI CANTALUPA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 C72H23000760002, CIG: B26C381413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;Arial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;Arial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9"/>
      </w:tblGrid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 xml:space="preserve">il ribasso percentuale unico del _______% (in lettere _____________________________________) sull’importo soggetto a ribasso pari a € </w:t>
      </w:r>
      <w:r>
        <w:rPr>
          <w:rFonts w:eastAsia="Helvetica" w:cs="Calibri Light" w:ascii="Calibri Light" w:hAnsi="Calibri Light"/>
          <w:sz w:val="22"/>
          <w:szCs w:val="22"/>
        </w:rPr>
        <w:t>719.813,23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compilata e sottoscritta secondo le modalità di cui all’art. 18.2 del Disciplinare di gara. </w:t>
      </w:r>
    </w:p>
    <w:p>
      <w:pPr>
        <w:pStyle w:val="Normale1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;Arial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;Arial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Ced</cp:lastModifiedBy>
  <dcterms:modified xsi:type="dcterms:W3CDTF">2024-07-11T12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