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10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D, DEL D.LGS. 36/2023 PER L’AFFIDAMENTO DELLE OPERE DI COMPLETAMENTO DEI LAVORI DI ADEGUAMENTO SISMICO ED EFFICENTAMENTO ENERGETICO DELLA SCUOLA SECONDARIA DI PRIMO GRADO "F. MARRO", NEL COMUNE DI VILLAR PEROSA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98E18000080002, CIG: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B422FBBA45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 pari a € </w:t>
      </w:r>
      <w:r>
        <w:rPr>
          <w:rFonts w:eastAsia="Helvetica" w:cs="Calibri Light" w:ascii="Calibri Light" w:hAnsi="Calibri Light"/>
          <w:sz w:val="22"/>
          <w:szCs w:val="22"/>
        </w:rPr>
        <w:t>1.696.448,31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8.2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11-06T07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